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p>
    <w:p>
      <w:pPr>
        <w:pStyle w:val="Normal"/>
        <w:rPr>
          <w:b/>
          <w:b/>
          <w:szCs w:val="24"/>
        </w:rPr>
      </w:pPr>
      <w:r>
        <w:rPr>
          <w:b/>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left"/>
        <w:rPr>
          <w:i w:val="false"/>
          <w:i w:val="false"/>
          <w:caps/>
          <w:sz w:val="22"/>
          <w:szCs w:val="22"/>
          <w:effect w:val="blinkBackground"/>
        </w:rPr>
      </w:pPr>
      <w:r>
        <w:rPr>
          <w:i w:val="false"/>
          <w:caps/>
          <w:sz w:val="22"/>
          <w:szCs w:val="22"/>
          <w:effect w:val="blinkBackground"/>
        </w:rPr>
        <w:t xml:space="preserve">DOMY PRO SOCIÁLNÍ ÚČELY, OSTRAVA, K.Ú. PETŘKOVICE U OSTRAVY, PARC.Č. </w:t>
      </w:r>
      <w:r>
        <w:rPr>
          <w:i w:val="false"/>
          <w:sz w:val="22"/>
          <w:szCs w:val="22"/>
        </w:rPr>
        <w:t xml:space="preserve">335/1, </w:t>
      </w:r>
      <w:r>
        <w:rPr>
          <w:i w:val="false"/>
          <w:color w:val="FF0000"/>
          <w:sz w:val="22"/>
          <w:szCs w:val="22"/>
        </w:rPr>
        <w:t>335/6,</w:t>
      </w:r>
      <w:r>
        <w:rPr>
          <w:i w:val="false"/>
          <w:sz w:val="22"/>
          <w:szCs w:val="22"/>
        </w:rPr>
        <w:t xml:space="preserve"> 335/7, 336, 337, </w:t>
      </w:r>
      <w:r>
        <w:rPr>
          <w:i w:val="false"/>
          <w:color w:val="FF0000"/>
          <w:sz w:val="22"/>
          <w:szCs w:val="22"/>
        </w:rPr>
        <w:t>338/1</w:t>
      </w:r>
      <w:r>
        <w:rPr>
          <w:i w:val="false"/>
          <w:sz w:val="22"/>
          <w:szCs w:val="22"/>
        </w:rPr>
        <w:t xml:space="preserve">, </w:t>
      </w:r>
      <w:r>
        <w:rPr>
          <w:i w:val="false"/>
          <w:color w:val="FF0000"/>
          <w:sz w:val="22"/>
          <w:szCs w:val="22"/>
        </w:rPr>
        <w:t>335/5,</w:t>
      </w:r>
      <w:r>
        <w:rPr>
          <w:i w:val="false"/>
          <w:sz w:val="22"/>
          <w:szCs w:val="22"/>
        </w:rPr>
        <w:t xml:space="preserve"> 1906/75, 1906/73, 338/4</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5971"/>
        <w:gridCol w:w="4394"/>
      </w:tblGrid>
      <w:tr>
        <w:trPr>
          <w:trHeight w:val="300" w:hRule="atLeast"/>
        </w:trPr>
        <w:tc>
          <w:tcPr>
            <w:tcW w:w="5971" w:type="dxa"/>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5670" w:leader="none"/>
          <w:tab w:val="right" w:pos="9072" w:leader="none"/>
        </w:tabs>
        <w:spacing w:lineRule="auto" w:line="360"/>
        <w:ind w:left="600" w:hanging="0"/>
        <w:jc w:val="left"/>
        <w:rPr/>
      </w:pPr>
      <w:r>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335/6</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vAlign w:val="bottom"/>
          </w:tcPr>
          <w:p>
            <w:pPr>
              <w:pStyle w:val="Normal"/>
              <w:jc w:val="center"/>
              <w:rPr>
                <w:rFonts w:cs="Arial"/>
                <w:sz w:val="18"/>
                <w:szCs w:val="18"/>
              </w:rPr>
            </w:pPr>
            <w:r>
              <w:rPr>
                <w:rFonts w:cs="Arial"/>
                <w:sz w:val="18"/>
                <w:szCs w:val="18"/>
              </w:rPr>
              <w:t>70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FF0000"/>
                <w:sz w:val="18"/>
                <w:szCs w:val="18"/>
              </w:rPr>
            </w:pPr>
            <w:r>
              <w:rPr>
                <w:rFonts w:cs="Arial"/>
                <w:color w:val="FF0000"/>
                <w:sz w:val="18"/>
                <w:szCs w:val="18"/>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16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color w:val="FF0000"/>
                <w:sz w:val="18"/>
                <w:szCs w:val="18"/>
              </w:rPr>
            </w:pPr>
            <w:r>
              <w:rPr>
                <w:rFonts w:cs="Arial"/>
                <w:color w:val="FF0000"/>
                <w:sz w:val="18"/>
                <w:szCs w:val="18"/>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98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tabs>
          <w:tab w:val="clear" w:pos="4536"/>
          <w:tab w:val="left" w:pos="426" w:leader="none"/>
          <w:tab w:val="left" w:pos="6237" w:leader="none"/>
          <w:tab w:val="right" w:pos="9072" w:leader="none"/>
        </w:tabs>
        <w:ind w:left="426" w:hanging="0"/>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448655198"/>
      <w:bookmarkStart w:id="1" w:name="__Fieldmark__0_448655198"/>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448655198"/>
      <w:bookmarkStart w:id="3" w:name="__Fieldmark__1_448655198"/>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448655198"/>
      <w:bookmarkStart w:id="6" w:name="__Fieldmark__2_448655198"/>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448655198"/>
      <w:bookmarkStart w:id="8" w:name="__Fieldmark__3_448655198"/>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448655198"/>
      <w:bookmarkStart w:id="10" w:name="__Fieldmark__4_448655198"/>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448655198"/>
      <w:bookmarkStart w:id="12" w:name="__Fieldmark__5_448655198"/>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448655198"/>
      <w:bookmarkStart w:id="14" w:name="__Fieldmark__6_448655198"/>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448655198"/>
      <w:bookmarkStart w:id="16" w:name="__Fieldmark__7_448655198"/>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448655198"/>
      <w:bookmarkStart w:id="18" w:name="__Fieldmark__8_448655198"/>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448655198"/>
      <w:bookmarkStart w:id="20" w:name="__Fieldmark__9_448655198"/>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448655198"/>
      <w:bookmarkStart w:id="22" w:name="__Fieldmark__10_448655198"/>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448655198"/>
      <w:bookmarkStart w:id="24" w:name="__Fieldmark__11_448655198"/>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TextBody"/>
        <w:ind w:right="-1" w:hanging="0"/>
        <w:rPr>
          <w:rFonts w:ascii="Times New Roman" w:hAnsi="Times New Roman" w:cs="Times New Roman"/>
          <w:szCs w:val="24"/>
          <w:lang w:val="cs-CZ"/>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448655198"/>
      <w:bookmarkStart w:id="26" w:name="__Fieldmark__12_448655198"/>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448655198"/>
      <w:bookmarkStart w:id="28" w:name="__Fieldmark__13_448655198"/>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448655198"/>
      <w:bookmarkStart w:id="30" w:name="__Fieldmark__14_448655198"/>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448655198"/>
      <w:bookmarkStart w:id="32" w:name="__Fieldmark__15_448655198"/>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448655198"/>
      <w:bookmarkStart w:id="34" w:name="__Fieldmark__16_448655198"/>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448655198"/>
      <w:bookmarkStart w:id="36" w:name="__Fieldmark__17_448655198"/>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448655198"/>
      <w:bookmarkStart w:id="38" w:name="__Fieldmark__18_448655198"/>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448655198"/>
      <w:bookmarkStart w:id="40" w:name="__Fieldmark__19_448655198"/>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448655198"/>
      <w:bookmarkStart w:id="42" w:name="__Fieldmark__20_448655198"/>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Orientační náklady na provedení stavby:  150 tis</w:t>
      </w:r>
      <w:r>
        <w:rPr>
          <w:szCs w:val="24"/>
        </w:rPr>
        <w:t xml:space="preserve">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448655198"/>
      <w:bookmarkStart w:id="44" w:name="__Fieldmark__21_448655198"/>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448655198"/>
      <w:bookmarkStart w:id="46" w:name="__Fieldmark__22_448655198"/>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888989506"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448655198"/>
            <w:bookmarkStart w:id="49" w:name="__Fieldmark__23_448655198"/>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448655198"/>
            <w:bookmarkStart w:id="51" w:name="__Fieldmark__24_448655198"/>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448655198"/>
            <w:bookmarkStart w:id="53" w:name="__Fieldmark__25_448655198"/>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448655198"/>
            <w:bookmarkStart w:id="55" w:name="__Fieldmark__26_448655198"/>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448655198"/>
            <w:bookmarkStart w:id="57" w:name="__Fieldmark__27_448655198"/>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448655198"/>
            <w:bookmarkStart w:id="59" w:name="__Fieldmark__28_448655198"/>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448655198"/>
            <w:bookmarkStart w:id="61" w:name="__Fieldmark__29_448655198"/>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448655198"/>
            <w:bookmarkStart w:id="63" w:name="__Fieldmark__30_448655198"/>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448655198"/>
            <w:bookmarkStart w:id="65" w:name="__Fieldmark__31_448655198"/>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448655198"/>
            <w:bookmarkStart w:id="67" w:name="__Fieldmark__32_448655198"/>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448655198"/>
            <w:bookmarkStart w:id="69" w:name="__Fieldmark__33_448655198"/>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448655198"/>
            <w:bookmarkStart w:id="71" w:name="__Fieldmark__34_448655198"/>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448655198"/>
            <w:bookmarkStart w:id="73" w:name="__Fieldmark__35_448655198"/>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448655198"/>
            <w:bookmarkStart w:id="75" w:name="__Fieldmark__36_448655198"/>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448655198"/>
            <w:bookmarkStart w:id="77" w:name="__Fieldmark__37_448655198"/>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36:00Z</cp:lastPrinted>
  <dcterms:modified xsi:type="dcterms:W3CDTF">2017-02-07T14:37:00Z</dcterms:modified>
  <cp:revision>20</cp:revision>
  <dc:subject/>
  <dc:title>Příloha č</dc:title>
</cp:coreProperties>
</file>